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8"/>
        <w:gridCol w:w="21"/>
      </w:tblGrid>
      <w:tr>
        <w:trPr>
          <w:trHeight w:val="225" w:hRule="atLeast"/>
        </w:trPr>
        <w:tc>
          <w:tcPr>
            <w:tcW w:w="101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SİN ANADOLU ÖĞRETMEN LİSELERİ TABAN PUAN-%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90"/>
                  </w:tblGrid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8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6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3588"/>
                    <w:gridCol w:w="706"/>
                    <w:gridCol w:w="728"/>
                    <w:gridCol w:w="728"/>
                    <w:gridCol w:w="1522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429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75. Yıl Anadolu Öğretm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59,25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4,17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,1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200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Anadolu Öğretm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43,54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7,72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,5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467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İMKB Anadolu Öğretm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43,45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7,71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,6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030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Anadolu Öğretm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35,55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7,14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7,0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555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Şehit İbrahim Armut Anadolu Öğretm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26,81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6,50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8,85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584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UT / Mut Anadolu Öğretm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21,79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66,29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9,9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360"/>
        <w:rPr/>
      </w:pPr>
      <w:r>
        <w:rPr/>
      </w:r>
    </w:p>
    <w:sectPr>
      <w:type w:val="nextPage"/>
      <w:pgSz w:w="11906" w:h="16838"/>
      <w:pgMar w:left="3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13:00Z</dcterms:created>
  <dc:creator>XPsp3</dc:creator>
  <dc:description/>
  <dc:language>en-US</dc:language>
  <cp:lastModifiedBy>XPsp3</cp:lastModifiedBy>
  <dcterms:modified xsi:type="dcterms:W3CDTF">2011-07-09T06:49:00Z</dcterms:modified>
  <cp:revision>2</cp:revision>
  <dc:subject/>
  <dc:title>Taban Puan - Tavan Puan - Yüzdelik Dilime Göre Listeleme</dc:title>
</cp:coreProperties>
</file>